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584945763"/>
      <w:bookmarkStart w:id="1" w:name="_1584945752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47165413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              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4 апреля 2018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5-353      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spacing w:before="0" w:after="0"/>
        <w:ind w:right="539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 утверждении отчета о выполнени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sz w:val="28"/>
          <w:szCs w:val="28"/>
        </w:rPr>
        <w:t>прогнозного плана (программы) приватизации  муниципального имущества Мглинского района  за  2017 год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 w:val="false"/>
          <w:color w:val="000000"/>
          <w:sz w:val="28"/>
          <w:szCs w:val="28"/>
        </w:rPr>
        <w:t xml:space="preserve">       </w:t>
      </w:r>
      <w:r>
        <w:rPr>
          <w:b w:val="false"/>
          <w:color w:val="000000"/>
          <w:sz w:val="28"/>
          <w:szCs w:val="28"/>
        </w:rPr>
        <w:t xml:space="preserve">В соответствии с Федеральным законом от 21.12.2001года № 178–ФЗ «О приватизации государственного и муниципального имущества», Положением «О владении, пользовании и распоряжении (управлении) имуществом, находящимся в муниципальной собственности муниципального образования Мглинский район», утвержденным  решением Мглинского районного Совета народных депутатов от 21.01.2012 года № 4-354, </w:t>
      </w:r>
      <w:r>
        <w:rPr>
          <w:b w:val="false"/>
          <w:sz w:val="28"/>
          <w:szCs w:val="28"/>
        </w:rPr>
        <w:t xml:space="preserve">руководствуясь Уставом,  Мглинского района  Мглинский районный Совет народных депутатов 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ЕШИЛ:</w:t>
      </w:r>
    </w:p>
    <w:p>
      <w:pPr>
        <w:pStyle w:val="Style15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1. Утвердить отчет о выполнении </w:t>
      </w:r>
      <w:r>
        <w:rPr>
          <w:sz w:val="28"/>
          <w:szCs w:val="28"/>
        </w:rPr>
        <w:t xml:space="preserve">прогнозного плана (программы) приватизации муниципального имущества Мглинского района </w:t>
      </w:r>
      <w:r>
        <w:rPr>
          <w:color w:val="000000"/>
          <w:sz w:val="28"/>
          <w:szCs w:val="28"/>
        </w:rPr>
        <w:t>за 2017 год согласно приложению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Глава района                                                               Н.В.Воликова </w:t>
      </w:r>
    </w:p>
    <w:p>
      <w:pPr>
        <w:pStyle w:val="Normal"/>
        <w:spacing w:lineRule="exact" w:line="360"/>
        <w:ind w:firstLine="709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тчет</w:t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 результатах приватизации муниципального имущества Мглинского муниципального района за 2017 год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</w:t>
      </w:r>
      <w:r>
        <w:rPr>
          <w:b w:val="false"/>
          <w:sz w:val="28"/>
          <w:szCs w:val="28"/>
        </w:rPr>
        <w:t>В 2017 году приватизация объектов муниципальной собственности осуществлялась в соответствии с Федеральными законами от 21 декабря       2001 года № 178-ФЗ «О приватизации государственного и муниципального имущества»,  от 29 июля 1998 года № 135-ФЗ «Об оценочной деятельности в Российской Федерации», Положением о проведении конкурса по продаже госу</w:t>
        <w:softHyphen/>
        <w:t>дарственного или муниципального имущества, утвержденным постановлением Правительства Российской Федерации от 12 августа 2002 года № 584 (в редакции от 12.02.2011), Положением об организации продажи государствен</w:t>
        <w:softHyphen/>
        <w:t>ного или муниципального имущества на аукционе и Положением об организа</w:t>
        <w:softHyphen/>
        <w:t>ции продажи находящихся в государственной и муниципальной собственности акций  открытых акционерных обществ на специализированном аукционе, ут</w:t>
        <w:softHyphen/>
        <w:t>вержденными постановлением Правительства Российской Федерации  от 12 ав</w:t>
        <w:softHyphen/>
        <w:t>густа 2002 года № 585 ( в редакции от 12.02.2011), Положением об управлении и распоряжении муни</w:t>
        <w:softHyphen/>
        <w:t>ципальным имуществом Мглинского муниципального района, утвержденным решением Мглинского районного Совета народных депутатов от 21.01.2012 № 4-354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огнозный план приватизации муниципального имущества и перечни объектов недвижимого и движимого имущества, подлежащих приватизации,  утверждены решениями Мглинского районного Совета народных депутатов от 12.11.2014 № 5-36 «Об утверждении прогнозного плана приватизации муниципального имущества Мглинского муниципального района на 2015-2017 годы», от 30.08.2016  № 5-221 «О внесении изменений в прогнозный план приватизации муниципаль</w:t>
        <w:softHyphen/>
        <w:t>ного имущества Мглинского муниципального района на 2015-2017 годы», от 20.12.2016 № 5-245 ««О внесении изменений в прогнозный план приватизации муниципаль</w:t>
        <w:softHyphen/>
        <w:t>ного имущества Мглинского муниципального района на 2015-2017 годы».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сновными целями настоящего Прогнозного плана приватизации  явля</w:t>
        <w:softHyphen/>
        <w:t>ются повышение эффективности использования муниципальной собственности, пополнение доходной части бюджета муниципального района, усиление соци</w:t>
        <w:softHyphen/>
        <w:t>альной направленности и обеспечение планомерности процесса приватизации, уменьшение расходов бюджета муниципального района на управление муни</w:t>
        <w:softHyphen/>
        <w:t>ципальным имуществом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b w:val="false"/>
          <w:sz w:val="28"/>
          <w:szCs w:val="28"/>
        </w:rPr>
        <w:t>В соответствии с Прогнозным планом приватизации на 2015-2017 годы планиро</w:t>
        <w:softHyphen/>
        <w:t>валось реализовать 16 объектов недвижимого имущества и 1 объект движи</w:t>
        <w:softHyphen/>
        <w:t>мого имущества. Для реализации Прогнозного плана приватизации комитетом по управлению муниципальным имуществом Мглинского района была проведена работа по подготовке всех необходимых документов, в том числе изготовление технических планов, регистрация права муниципальной собственности, определение рыночной стоимости объектов муниципальной собственности, а также государственная регистрация перехода права собственности к новому собственнику.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течение 2017 года Комитетом по управлению муниципальным имуще</w:t>
        <w:softHyphen/>
        <w:t>ством были организованы 2 открытых аукциона по продаже муни</w:t>
        <w:softHyphen/>
        <w:t xml:space="preserve">ципального имущества.   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Информация о проведении приватизации объектов муниципальной собст</w:t>
        <w:softHyphen/>
        <w:t>венности  размещалась в газете «Мглинские вести», на официальном сайте Ад</w:t>
        <w:softHyphen/>
        <w:t xml:space="preserve">министрации муниципального района в сети «Интернет» и на Федеральном сайте торгов </w:t>
      </w:r>
      <w:r>
        <w:rPr>
          <w:b w:val="false"/>
          <w:sz w:val="28"/>
          <w:szCs w:val="28"/>
          <w:lang w:val="en-US"/>
        </w:rPr>
        <w:t>torgi</w:t>
      </w:r>
      <w:r>
        <w:rPr>
          <w:b w:val="false"/>
          <w:sz w:val="28"/>
          <w:szCs w:val="28"/>
        </w:rPr>
        <w:t>.</w:t>
      </w:r>
      <w:r>
        <w:rPr>
          <w:b w:val="false"/>
          <w:sz w:val="28"/>
          <w:szCs w:val="28"/>
          <w:lang w:val="en-US"/>
        </w:rPr>
        <w:t>gov</w:t>
      </w:r>
      <w:r>
        <w:rPr>
          <w:b w:val="false"/>
          <w:sz w:val="28"/>
          <w:szCs w:val="28"/>
        </w:rPr>
        <w:t>.</w:t>
      </w:r>
      <w:r>
        <w:rPr>
          <w:b w:val="false"/>
          <w:sz w:val="28"/>
          <w:szCs w:val="28"/>
          <w:lang w:val="en-US"/>
        </w:rPr>
        <w:t>ru</w:t>
      </w:r>
      <w:r>
        <w:rPr>
          <w:b w:val="false"/>
          <w:sz w:val="28"/>
          <w:szCs w:val="28"/>
        </w:rPr>
        <w:t xml:space="preserve"> 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утем проведения открытого аукциона реализованы 6 объектов недвижимого имущества. 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2017 году было реализовано следующее муниципальное имущество: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tbl>
      <w:tblPr>
        <w:tblW w:w="97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2819"/>
        <w:gridCol w:w="1984"/>
        <w:gridCol w:w="1701"/>
        <w:gridCol w:w="1079"/>
        <w:gridCol w:w="1560"/>
      </w:tblGrid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объ</w:t>
              <w:softHyphen/>
              <w:t>екта, адрес, пло</w:t>
              <w:softHyphen/>
              <w:t>щадь,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 прива</w:t>
              <w:softHyphen/>
              <w:t>т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проведения аукцион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сдел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иче</w:t>
              <w:softHyphen/>
              <w:t>ски</w:t>
            </w:r>
          </w:p>
          <w:p>
            <w:pPr>
              <w:pStyle w:val="Normal"/>
              <w:rPr/>
            </w:pPr>
            <w:r>
              <w:rPr/>
              <w:t>поступит</w:t>
            </w:r>
          </w:p>
          <w:p>
            <w:pPr>
              <w:pStyle w:val="Normal"/>
              <w:rPr/>
            </w:pPr>
            <w:r>
              <w:rPr/>
              <w:t>в бюджет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.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Здание </w:t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бъекта: Брянская область, Мглинский район, г.Мглин, ул.Свердлова, д.11</w:t>
            </w:r>
          </w:p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sz w:val="22"/>
                <w:szCs w:val="22"/>
              </w:rPr>
              <w:t>Назначение: нежилое, этажность – 1 этаж (подземных этажей – 0), общая площадь 108,3 кв.м., год ввода в эксплуатацию- 1965 год, балансовая стоимость – 191611,00 рублей, износ – 100%,  остаточная стоимость –0 рублей;</w:t>
            </w:r>
            <w:r>
              <w:rPr>
                <w:b w:val="false"/>
                <w:sz w:val="24"/>
                <w:szCs w:val="24"/>
              </w:rPr>
              <w:t xml:space="preserve"> состояние объекта удовлетворительно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5.05.20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208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3964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арай</w:t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бъекта: Брянская область, Мглинский район, г.Мглин, ул.Свердлова, д.11 Назначение: нежилое, этажность – 1 этаж (подземных этажей – 0), общая площадь 135,4 кв.м., год ввода в эксплуатацию- 1985 год, балансовая стоимость – 518464,00 рублей, износ – 100%,  остаточная стоимость –0 рублей;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5.05.20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61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232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Здание школ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рянская область, Мглинский район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Быковк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оветская, д.2 а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этажность – 1 этаж (подземных этажей – 0), общая площадь 174,6 кв.м., год ввода в эксплуатацию- 1987 год, балансовая стоимость – </w:t>
            </w:r>
            <w:r>
              <w:rPr/>
              <w:t>3 588 326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5.05.20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3298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329805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Здание зубопротезного</w:t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>кабинет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дрес объекта: Брянская область, Мглинский район, г.Мглин, пл.Советская, д.16 Назначение: нежилое, 1-этажный (подземных этажей – 0), общая площадь 97,2 кв.м., год ввода в эксплуатацию- 1960 г., балансовая стоимость – 674786,00 рублей , износ – 100%,  остаточная стоимость – 0 рублей;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24.11.20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589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5897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Здание школ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Брянская область, Мглинский район, с. Попелевка, </w:t>
            </w:r>
            <w:r>
              <w:rPr>
                <w:sz w:val="24"/>
                <w:szCs w:val="24"/>
              </w:rPr>
              <w:t xml:space="preserve">ул. Молодежная, д.2. , </w:t>
            </w:r>
            <w:r>
              <w:rPr>
                <w:sz w:val="22"/>
                <w:szCs w:val="22"/>
              </w:rPr>
              <w:t xml:space="preserve">Назначение: нежилое, этажность – 2 этаж (подземных этажей – 0), общая площадь 1015,2 кв.м., год ввода в эксплуатацию- 1975 год, балансовая стоимость – </w:t>
            </w:r>
            <w:r>
              <w:rPr/>
              <w:t>9871306</w:t>
            </w: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24.11.20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686242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686242,2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Здание котельн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Брянская область, Мглинский район, с. Попелевка, </w:t>
            </w:r>
            <w:r>
              <w:rPr>
                <w:sz w:val="24"/>
                <w:szCs w:val="24"/>
              </w:rPr>
              <w:t xml:space="preserve">ул. Молодежная, д.2. , </w:t>
            </w:r>
            <w:r>
              <w:rPr>
                <w:sz w:val="22"/>
                <w:szCs w:val="22"/>
              </w:rPr>
              <w:t xml:space="preserve">Назначение: нежилое, этажность – 1 этаж (подземных этажей – 0), общая площадь 178 кв.м., год ввода в эксплуатацию- 1975 год, балансовая стоимость – </w:t>
            </w:r>
            <w:r>
              <w:rPr/>
              <w:t>203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24.11.20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63263,4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63263,45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4"/>
                <w:szCs w:val="20"/>
              </w:rPr>
            </w:pPr>
            <w:r>
              <w:rPr>
                <w:b w:val="false"/>
                <w:color w:val="000000"/>
                <w:sz w:val="24"/>
                <w:szCs w:val="20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</w:tbl>
    <w:p>
      <w:pPr>
        <w:pStyle w:val="Normal"/>
        <w:spacing w:lineRule="exact" w:line="360"/>
        <w:jc w:val="both"/>
        <w:rPr>
          <w:b w:val="false"/>
          <w:b w:val="false"/>
        </w:rPr>
      </w:pPr>
      <w:r>
        <w:rPr>
          <w:b w:val="false"/>
          <w:sz w:val="28"/>
          <w:szCs w:val="28"/>
        </w:rPr>
        <w:t xml:space="preserve">         </w:t>
      </w:r>
    </w:p>
    <w:p>
      <w:pPr>
        <w:pStyle w:val="Normal"/>
        <w:spacing w:lineRule="exac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  <w:t xml:space="preserve">Сумма поступивших доходов составит 1390,240 тыс. руб. </w:t>
        <w:tab/>
      </w:r>
    </w:p>
    <w:p>
      <w:pPr>
        <w:pStyle w:val="Normal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В декабре 2017 года был продан с торгов</w:t>
      </w:r>
      <w:r>
        <w:rPr/>
        <w:t xml:space="preserve"> легковой автомобиль модели </w:t>
      </w:r>
      <w:r>
        <w:rPr>
          <w:sz w:val="28"/>
          <w:szCs w:val="28"/>
        </w:rPr>
        <w:t>УАЗ-</w:t>
      </w:r>
      <w:r>
        <w:rPr>
          <w:b w:val="false"/>
          <w:sz w:val="28"/>
          <w:szCs w:val="28"/>
        </w:rPr>
        <w:t>31519,  2005 года выпуска,</w:t>
      </w:r>
      <w:r>
        <w:rPr>
          <w:b w:val="false"/>
        </w:rPr>
        <w:t xml:space="preserve"> </w:t>
      </w:r>
      <w:r>
        <w:rPr>
          <w:b w:val="false"/>
          <w:sz w:val="28"/>
          <w:szCs w:val="28"/>
        </w:rPr>
        <w:t xml:space="preserve">регистрационный номер Н 071 АА 32,  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Начальная цена продажи Движимого имущества: 79700 (семьдесят девять тысяч семьсот ) рублей с учетом НДС.</w:t>
      </w:r>
    </w:p>
    <w:p>
      <w:pPr>
        <w:pStyle w:val="Normal"/>
        <w:rPr/>
      </w:pPr>
      <w:r>
        <w:rPr/>
        <w:t xml:space="preserve">  </w:t>
      </w:r>
      <w:r>
        <w:rPr/>
        <w:t>Рыночная оценочная стоимость автомобиля составляла 79700 руб, продан за 79700 руб</w:t>
      </w:r>
    </w:p>
    <w:p>
      <w:pPr>
        <w:pStyle w:val="Normal"/>
        <w:rPr/>
      </w:pPr>
      <w:r>
        <w:rPr/>
        <w:t>Общая сумма доходов от продажи муниципального имущества реализованного в 2017году составит 1469940,65 рублей.</w:t>
      </w:r>
    </w:p>
    <w:p>
      <w:pPr>
        <w:pStyle w:val="Normal"/>
        <w:spacing w:lineRule="exac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ab/>
        <w:t>Из 17 объектов, подлежащих приватизации в 2015-2017 годы реализованы 7 объ</w:t>
        <w:softHyphen/>
        <w:t>ектов. В прогнозный план приватизации на 2018-2020 год включены  все объ</w:t>
        <w:softHyphen/>
        <w:t xml:space="preserve">екты, не реализованные в 2017 году.  </w:t>
      </w:r>
    </w:p>
    <w:p>
      <w:pPr>
        <w:pStyle w:val="Normal"/>
        <w:spacing w:lineRule="exact" w:line="360"/>
        <w:ind w:firstLine="709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66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6"/>
      <w:szCs w:val="2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b/>
      <w:sz w:val="26"/>
      <w:szCs w:val="26"/>
      <w:lang w:val="ru-RU" w:bidi="ar-SA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sz w:val="40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>
      <w:b w:val="false"/>
      <w:sz w:val="24"/>
      <w:szCs w:val="24"/>
    </w:rPr>
  </w:style>
  <w:style w:type="paragraph" w:styleId="Style16">
    <w:name w:val="Текст"/>
    <w:basedOn w:val="Normal"/>
    <w:qFormat/>
    <w:pPr/>
    <w:rPr>
      <w:rFonts w:ascii="Courier New" w:hAnsi="Courier New" w:cs="Courier New"/>
      <w:b w:val="false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13:10:00Z</dcterms:created>
  <dc:creator>Admin</dc:creator>
  <dc:description/>
  <cp:keywords/>
  <dc:language>en-US</dc:language>
  <cp:lastModifiedBy>Makar</cp:lastModifiedBy>
  <cp:lastPrinted>2018-04-05T16:46:00Z</cp:lastPrinted>
  <dcterms:modified xsi:type="dcterms:W3CDTF">2018-04-11T06:57:00Z</dcterms:modified>
  <cp:revision>11</cp:revision>
  <dc:subject/>
  <dc:title>   Отчет</dc:title>
</cp:coreProperties>
</file>